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  <w:t>K A L K U L A C J A   C E N O W 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TextBodyIndent"/>
        <w:spacing w:lineRule="auto" w:line="288"/>
        <w:ind w:left="0" w:hanging="0"/>
        <w:rPr>
          <w:rFonts w:ascii="Garamond" w:hAnsi="Garamond" w:eastAsia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66"/>
        <w:gridCol w:w="20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lement kalkulacji cenowej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ne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bru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(tj. cena netto                z kolumny D powiększona             o 23% podatek V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acowanie i dostarczenie dokumentacji projektowej (w tym koszt dokumentacji projektowej, w tym również koszty wszelkich prac projektowych niezbędnych do wykonania zamówienia w trakcie realizacji umowy oraz wszelkie koszty w zakresie roszczeń z tytułu rękojmi za wady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UWAGA!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4"/>
          <w:u w:val="single"/>
        </w:rPr>
      </w:pPr>
      <w:r>
        <w:rPr>
          <w:rFonts w:cs="Garamond" w:ascii="Garamond" w:hAnsi="Garamond"/>
          <w:b/>
          <w:color w:val="FF0000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*Wykonawca nie wypełnia kolumny E tabeli, jeżeli składa ofertę, której wybór prowadzi do powstania u Zamawiającego obowiązku podatkowego zgodnie z przepisami                           o podatku od towarów i usług. Patrz: pkt XII SIWZ oraz pkt 1 formularza oferty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Cena oferty jest ceną ryczałtową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</w:t>
      </w:r>
      <w:r>
        <w:rPr>
          <w:rFonts w:cs="Arial" w:ascii="Garamond" w:hAnsi="Garamond"/>
          <w:b/>
          <w:sz w:val="22"/>
          <w:szCs w:val="22"/>
        </w:rPr>
        <w:t>podpis        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sz w:val="22"/>
        <w:szCs w:val="22"/>
      </w:rPr>
      <w:t xml:space="preserve">Nr zamówienia: 19/pn/2019      </w:t>
      <w:tab/>
      <w:tab/>
      <w:t xml:space="preserve">formularz kalkulacja cen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4:00Z</dcterms:created>
  <dc:creator>Śląska Kasa Chorych</dc:creator>
  <dc:description/>
  <cp:keywords/>
  <dc:language>en-US</dc:language>
  <cp:lastModifiedBy>Partyka Mariusz</cp:lastModifiedBy>
  <cp:lastPrinted>2019-09-03T11:06:00Z</cp:lastPrinted>
  <dcterms:modified xsi:type="dcterms:W3CDTF">2019-10-08T13:17:00Z</dcterms:modified>
  <cp:revision>16</cp:revision>
  <dc:subject/>
  <dc:title>Nr zamówienia : 42/pn/2000</dc:title>
</cp:coreProperties>
</file>